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30 марта  2010г.   № 13/1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Владикавка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передаче освободившегося депутатского мандата депутата Собрания представителей г.Владикавказ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 зарегистрированному кандидату из муниципального списка кандидатов Северо-Осетинского регионального отделения политической партии ЛДПР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соответствии со статьей 45 Устава муниципального образования г.Владикавказ, пунктом 1 статьи 64.32 Закона Республики Северная Осетия-Алания от 20.07.2007г. с изменениями от 29.12.2008г. № 36-РЗ  «О выборах в органы местного самоуправления в Республике Северная Осетия-Алания», а также решением Владикавказской городской избирательной комиссии                    №21/116-4 от 23 ноября 2009 года, тринадцатая сессия Собрания  представителей г.Владикавказ </w:t>
      </w:r>
      <w:r>
        <w:rPr>
          <w:b/>
          <w:bCs/>
        </w:rPr>
        <w:t>р е ш а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Передать  освободившийся депутатский мандат депутата Собрания представителей г.Владикавказ </w:t>
      </w:r>
      <w:r>
        <w:rPr>
          <w:bCs/>
          <w:lang w:val="en-US"/>
        </w:rPr>
        <w:t>V</w:t>
      </w:r>
      <w:r>
        <w:rPr>
          <w:bCs/>
        </w:rPr>
        <w:t xml:space="preserve"> созыва Дзалаева Р.Г. зарегистрированному кандидату из муниципального списка кандидатов в депутаты, выдвинутом избирательным объединением Северо-Осетинского регионального отделения политической партии ЛДПР Челахсаеву Георгию Ибрагим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4"/>
          <w:szCs w:val="28"/>
        </w:rPr>
        <w:t xml:space="preserve">Настоящее решение подлежит </w:t>
      </w:r>
      <w:r>
        <w:rPr>
          <w:szCs w:val="28"/>
        </w:rPr>
        <w:t xml:space="preserve">официальному </w:t>
      </w:r>
      <w:r>
        <w:rPr>
          <w:spacing w:val="-4"/>
          <w:szCs w:val="28"/>
        </w:rPr>
        <w:t xml:space="preserve"> опубликованию в газете «Владикавказ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 образования</w:t>
        <w:tab/>
        <w:tab/>
        <w:tab/>
        <w:tab/>
        <w:tab/>
        <w:t xml:space="preserve">      Б.Т. Икое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4:26:00Z</dcterms:created>
  <dc:creator>-</dc:creator>
  <dc:description/>
  <cp:keywords/>
  <dc:language>en-US</dc:language>
  <cp:lastModifiedBy>net</cp:lastModifiedBy>
  <cp:lastPrinted>2010-04-02T10:02:00Z</cp:lastPrinted>
  <dcterms:modified xsi:type="dcterms:W3CDTF">2010-04-06T05:38:00Z</dcterms:modified>
  <cp:revision>34</cp:revision>
  <dc:subject/>
  <dc:title>ПРОЕКТ</dc:title>
</cp:coreProperties>
</file>